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THYME OIL AND GARLIC PIZZA (From Jamie Oliver The Naked Chef)</w:t>
      </w:r>
    </w:p>
    <w:p>
      <w:pPr>
        <w:pStyle w:val="Normal"/>
        <w:rPr/>
      </w:pPr>
      <w:r>
        <w:rPr/>
        <w:t>VOLUNTEER  NOTES :  Discuss words: pinch, smash, accurate measuring of ingredients using metric spoons, knife skill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Mortar and pestle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Board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Lemon squeezer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Helvetica"/>
                <w:sz w:val="28"/>
                <w:szCs w:val="26"/>
              </w:rPr>
              <w:t>Metric measuring spo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Handful of thyme, wa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Small clove gar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2 tablespoons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2 tablespoons olive oil</w:t>
            </w:r>
          </w:p>
          <w:p>
            <w:pPr>
              <w:pStyle w:val="Normal"/>
              <w:spacing w:lineRule="auto" w:line="240" w:before="0" w:after="200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pestle and mortar smash up the thyme and a good pinch of salt (or you can use a knife to chop finely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it looks like a coarse paste, add garlic and smash that into a paste to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in lemon juice and olive oil (you may need to add some more olive oil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ear the pizza base with the mixtu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for 5-7 minutes in the pizza oven or at 240°C until the pizza base is lightly golden.</w:t>
            </w:r>
          </w:p>
          <w:p>
            <w:pPr>
              <w:pStyle w:val="Normal"/>
              <w:spacing w:lineRule="auto" w:line="360"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2:27:00Z</dcterms:created>
  <dc:creator>Jiuan Jiuan Kok</dc:creator>
  <dc:description/>
  <cp:keywords/>
  <dc:language>en-US</dc:language>
  <cp:lastModifiedBy>john  wilson</cp:lastModifiedBy>
  <cp:lastPrinted>2010-02-09T22:13:00Z</cp:lastPrinted>
  <dcterms:modified xsi:type="dcterms:W3CDTF">2010-10-21T22:27:00Z</dcterms:modified>
  <cp:revision>3</cp:revision>
  <dc:subject/>
  <dc:title/>
</cp:coreProperties>
</file>